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2.2020 № 50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8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4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5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7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, реконструкция, капитальный ремонт)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: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0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8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         И.Ю.Власенко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2.2020 № 50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84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ind w:left="0"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5,3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1,8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01,8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8</w:t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                                                                      И.Ю.Власенко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8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3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0-02-28T13:39:00Z</cp:lastPrinted>
  <dcterms:modified xsi:type="dcterms:W3CDTF">2020-02-28T10:45:00Z</dcterms:modified>
  <cp:revision>3</cp:revision>
  <dc:subject/>
  <dc:title>КРАСНОДАРСКИЙ КРАЙ</dc:title>
</cp:coreProperties>
</file>